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163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3379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916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871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7958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287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9231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062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54287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898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462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795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123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082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8596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