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911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65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784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065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436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381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230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56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464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844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943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362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782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