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813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883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1532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213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448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543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660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154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544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541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293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989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342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905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540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592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170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