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94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849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827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071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194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12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1604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030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98943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872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101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186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863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433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