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20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6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73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98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197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24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98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08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335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88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600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54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45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