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49773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45734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40025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36605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08673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54506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88273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59845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74094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8359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8607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36774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93311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10779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63620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27694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07938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