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758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961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34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2740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1407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5097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9912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5609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958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3301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2625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0795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1523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322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584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