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74930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59521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24891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19289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7135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44493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8266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47965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3030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19664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68806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80156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33364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