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722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424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029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715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30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532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696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836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71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787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979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069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041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661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741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487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881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