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307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624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263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134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344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491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814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407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034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969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004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027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841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962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089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