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34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359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24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20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446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61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7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7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00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3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3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4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41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