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66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042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2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98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55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92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471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4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233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492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2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6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77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07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24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42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29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