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3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77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4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372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04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815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04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9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73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0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92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43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877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0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2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