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53945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69921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76596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03442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93296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72460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45522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45102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76261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40383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85140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26910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99443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