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66157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67326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99577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49398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59800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64966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65432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26188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4687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60923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2865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4620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38359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0606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6403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65131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43834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