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740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419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003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64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566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217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03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304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668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735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903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746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331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198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82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