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586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247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283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048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253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130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086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872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147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419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931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103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040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