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056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746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01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835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240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102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161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659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552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239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160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977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803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567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348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858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362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