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031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08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559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574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33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51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61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967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694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20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4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412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90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72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83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