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227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033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23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015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272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875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797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272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08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20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073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05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623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