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87083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93575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08709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37444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32714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86154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43370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00086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76360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21637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0468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97096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68200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19487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9587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31895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72301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