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793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258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2777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169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6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74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464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013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769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421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178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189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385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40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924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