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6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88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2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7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551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38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056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276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039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90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53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9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01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