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48289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87018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33128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09104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8188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79036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33757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79124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92179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997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26251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51786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20638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24139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55625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53356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02865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