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70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14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39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940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494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860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43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3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19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611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218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699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614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104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917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