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208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347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803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68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978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508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627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841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531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401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484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284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350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