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659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992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375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934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749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1943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062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662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716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718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669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296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939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945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581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351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7083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