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259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81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602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7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704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987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837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137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06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314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97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559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464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51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21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