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462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287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071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804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225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223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969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431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16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13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101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76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101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