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7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3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47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2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54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52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34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37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8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48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0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7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50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10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82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67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87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