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895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7604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1656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11846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23983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33957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86615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689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0570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68528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95532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58506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80204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45306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40439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