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0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98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3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490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7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29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18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35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03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31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5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91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77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