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85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13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87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900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3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14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68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89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13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99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60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76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30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34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51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11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38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