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06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206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805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856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768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323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147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040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848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491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74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699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699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071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074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