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277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554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118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3704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607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463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548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497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1492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052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245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470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946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