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5209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2935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517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732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97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060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066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339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7492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309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631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766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0979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650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0575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1738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2250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