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373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607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64215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0163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0746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6835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470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261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30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9536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6644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5584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947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1107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7314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