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43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400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9098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3457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791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8943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4582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0448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07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8897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271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08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548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