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829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971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7857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603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23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6832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134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34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7378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963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266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282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242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821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467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3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903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