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47544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97549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64930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4118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40655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3963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60851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37739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49918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8364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5975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91046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74798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86928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33268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