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8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95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59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73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61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985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86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09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47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3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0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8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16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