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54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756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578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495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97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558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209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973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744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935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390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03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688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243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186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912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407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