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2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900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219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058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287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697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360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375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914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81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47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666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916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919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86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