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827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7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0115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428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825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513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8796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0484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7571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3656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857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901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9178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