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322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887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853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810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556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176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092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035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855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824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857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532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072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119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301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987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143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