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988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077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313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153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076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754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040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704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827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503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833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193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93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549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543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