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72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240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968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15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91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789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44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70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43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74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7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910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630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