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434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93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8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077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7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192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37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68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65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9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99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42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27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753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41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72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