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268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60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774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652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07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939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043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1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196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111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567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356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415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110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754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