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501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8260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895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2127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0212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765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799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08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185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405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495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07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783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